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36"/>
        <w:gridCol w:w="5436"/>
      </w:tblGrid>
      <w:tr>
        <w:trPr/>
        <w:tc>
          <w:tcPr>
            <w:tcW w:w="54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20916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57" r="-1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ing/Summer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RSE: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D 601 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ITLE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nline Reading Study - 2 books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ITION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$ 471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udents must pay with Credit or Debit Card by phone betwe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LY 14 – 18,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ctions for credit/debit card payment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$15 transaction fee applies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Call (616) 331-2209 in the Grand Rapids 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or 1-800-789-1923 toll free outside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Grand Rapids area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Let Student Accounts know you’d like 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pay your tuition over the ph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209165" cy="589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57" r="-1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ing/Summer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RSE: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D 601 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ITLE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nline Reading Study - 2 books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ITION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$ 471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udents must pay with Credit or Debit Card by phone betwe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LY 14 – 18,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ctions for credit/debit card payment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$15 transaction fee applies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Call (616) 331-2209 in the Grand Rapids 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or 1-800-789-1923 toll free outside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Grand Rapids area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Let Student Accounts know you’d like 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pay your tuition over the ph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209165" cy="589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57" r="-1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ing/Summer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RSE: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D 601 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ITLE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nline Reading Study - 2 books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ITION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$ 471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udents must pay with Credit or Debit Card by phone betwe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LY 14 – 18,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ctions for credit/debit card payment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$15 transaction fee applies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Call (616) 331-2209 in the Grand Rapids 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or 1-800-789-1923 toll free outside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Grand Rapids area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Let Student Accounts know you’d like 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pay your tuition over the ph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209165" cy="589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57" r="-1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ing/Summer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RSE: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D 601 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ITLE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nline Reading Study - 2 books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ITION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$ 471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udents must pay with Credit or Debit Card by phone betwe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LY 14 – 18,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ctions for credit/debit card payment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$15 transaction fee applies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Call (616) 331-2209 in the Grand Rapids 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or 1-800-789-1923 toll free outside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Grand Rapids area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Let Student Accounts know you’d like 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pay your tuition over the ph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2240" w:h="15840"/>
          <w:pgMar w:left="360" w:right="364" w:gutter="0" w:header="0" w:top="360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360" w:right="364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5:41:00Z</dcterms:created>
  <dc:creator>batemanl</dc:creator>
  <dc:description/>
  <dc:language>en-US</dc:language>
  <cp:lastModifiedBy>cestudnt</cp:lastModifiedBy>
  <cp:lastPrinted>2005-07-19T10:10:00Z</cp:lastPrinted>
  <dcterms:modified xsi:type="dcterms:W3CDTF">2011-05-04T15:41:00Z</dcterms:modified>
  <cp:revision>2</cp:revision>
  <dc:subject/>
  <dc:title/>
</cp:coreProperties>
</file>